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9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99"/>
        <w:gridCol w:w="2231"/>
        <w:gridCol w:w="825"/>
        <w:gridCol w:w="2271"/>
        <w:gridCol w:w="2323"/>
      </w:tblGrid>
      <w:tr>
        <w:trPr>
          <w:trHeight w:val="9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азная документац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а</w:t>
            </w:r>
          </w:p>
        </w:tc>
      </w:tr>
      <w:tr>
        <w:trPr>
          <w:trHeight w:val="300" w:hRule="atLeast"/>
        </w:trPr>
        <w:tc>
          <w:tcPr>
            <w:tcW w:w="9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Лот №1 (неделимый)</w:t>
            </w:r>
          </w:p>
        </w:tc>
      </w:tr>
      <w:tr>
        <w:trPr>
          <w:trHeight w:val="239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оставки реакционных труб, коллекторов, термопар в собранном вид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рубы реакционные в собранном вид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приложению № 2,3,4,5,6,9,13,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приложению № 7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ТЗ, ВЕ0034А</w:t>
            </w:r>
          </w:p>
        </w:tc>
      </w:tr>
    </w:tbl>
    <w:p>
      <w:pPr>
        <w:pStyle w:val="Style27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.2.  Лоты являются неделимыми.  </w:t>
      </w:r>
      <w:r>
        <w:rPr>
          <w:color w:val="000000"/>
          <w:szCs w:val="24"/>
        </w:rPr>
        <w:t xml:space="preserve">Оферта должна быть представлена на всю номенклатуру (все Лоты), либо на часть товаров (один Лот).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1.3.  Инициатор закупки: Публичное акционерное общество «Славнефть-Ярославнефтеоргсинтез» (ПАО «Славнефть-ЯНОС»). </w:t>
      </w:r>
    </w:p>
    <w:p>
      <w:pPr>
        <w:pStyle w:val="Style27"/>
        <w:autoSpaceDE w:val="false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4.   </w:t>
      </w:r>
      <w:r>
        <w:rPr>
          <w:b/>
          <w:color w:val="000000"/>
          <w:szCs w:val="24"/>
        </w:rPr>
        <w:t xml:space="preserve">Плановые сроки поставки товара – январь 2024 года. </w:t>
      </w:r>
    </w:p>
    <w:p>
      <w:pPr>
        <w:pStyle w:val="Style27"/>
        <w:numPr>
          <w:ilvl w:val="1"/>
          <w:numId w:val="3"/>
        </w:numPr>
        <w:autoSpaceDE w:val="false"/>
        <w:jc w:val="both"/>
        <w:rPr/>
      </w:pPr>
      <w:r>
        <w:rPr>
          <w:szCs w:val="24"/>
        </w:rPr>
        <w:t xml:space="preserve">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1276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техническим требованиям (ГОСТ, </w:t>
            </w:r>
            <w:r>
              <w:rPr>
                <w:iCs/>
                <w:sz w:val="20"/>
                <w:szCs w:val="20"/>
                <w:lang w:val="en-US"/>
              </w:rPr>
              <w:t>ASME</w:t>
            </w:r>
            <w:r>
              <w:rPr>
                <w:iCs/>
                <w:sz w:val="20"/>
                <w:szCs w:val="20"/>
              </w:rPr>
              <w:t>,ТУ, чертеж, каталожный номер, артикул), указанным в форме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форма 4 с указанием предлагаемого товара и производителя, заверенная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ГОСТ/ТУ, </w:t>
            </w:r>
            <w:r>
              <w:rPr>
                <w:rFonts w:cs="Arial"/>
                <w:sz w:val="20"/>
                <w:szCs w:val="20"/>
              </w:rPr>
              <w:t>указанному в Форме 4Т.</w:t>
            </w:r>
          </w:p>
        </w:tc>
      </w:tr>
    </w:tbl>
    <w:p>
      <w:pPr>
        <w:pStyle w:val="Normal"/>
        <w:ind w:left="567" w:hanging="567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iCs/>
          <w:color w:val="000000"/>
          <w:szCs w:val="24"/>
        </w:rPr>
        <w:t>2.1. Трубы и д</w:t>
      </w:r>
      <w:r>
        <w:rPr>
          <w:szCs w:val="24"/>
        </w:rPr>
        <w:t>етали трубопроводов</w:t>
      </w:r>
      <w:r>
        <w:rPr>
          <w:bCs/>
          <w:color w:val="000000"/>
        </w:rPr>
        <w:t xml:space="preserve"> </w:t>
      </w:r>
      <w:r>
        <w:rPr>
          <w:color w:val="000000"/>
        </w:rPr>
        <w:t>должны быть изготовлены и поставлены в соответствии с заказной документацией.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 xml:space="preserve">2.2. Фланцы должны быть изготовлены по ГОСТ 33259-2015 из поковок </w:t>
      </w:r>
      <w:r>
        <w:rPr>
          <w:szCs w:val="24"/>
          <w:lang w:val="en-US"/>
        </w:rPr>
        <w:t>IV</w:t>
      </w:r>
      <w:r>
        <w:rPr>
          <w:szCs w:val="24"/>
        </w:rPr>
        <w:t xml:space="preserve"> гр. (с учетом требований ГОСТ 8479, ГОСТ 25054 и таб. А2 ГОСТ 32569), тип 11, соответствовать требованиям, указанным в ГОСТ 33259-2015 и специальным требованиям, указанным в заказной докумен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3. В сертификатах качества на фланцы необходимо указать: ГОСТ на конструкцию и размеры, ГОСТ на марку стали, химический состав, механические свойства по ГОСТ на поковку, в том числе группу и категорию прочности, номер плавки, режим термообработки.</w:t>
      </w:r>
      <w:r>
        <w:rPr>
          <w:b/>
        </w:rPr>
        <w:t xml:space="preserve"> С предложением должны быть предоставлены запарафированные опросные листы, технические решения по поставке металлопродукции потребностей ПАО «Славнефть-ЯНОС»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szCs w:val="24"/>
        </w:rPr>
        <w:t xml:space="preserve">2.4. </w:t>
      </w:r>
      <w:r>
        <w:rPr>
          <w:color w:val="000000"/>
        </w:rPr>
        <w:t>Поставщик обязан поставить Товар, изготовленный не ранее 12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5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color w:val="000000"/>
        </w:rPr>
      </w:pPr>
      <w:r>
        <w:rPr>
          <w:rFonts w:eastAsia="Calibri"/>
          <w:lang w:eastAsia="en-US"/>
        </w:rPr>
        <w:t xml:space="preserve">2.6.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color w:val="000000"/>
        </w:rPr>
        <w:t>2.7.</w:t>
      </w:r>
      <w:r>
        <w:rPr>
          <w:rFonts w:eastAsia="Calibri"/>
          <w:lang w:eastAsia="en-US"/>
        </w:rPr>
        <w:t>Поставщик передает в адрес Заказчика (ПАО «Славнефть-ЯНОС») комплекты рабочей конструкторской документации (РКД) в течение 10 рабочих дней. В РКД должна содержаться вся информация, требуемая условиями заказной документации (ЗТП). РКД передается Поставщиком с официальным письмом одновременно в адрес Директора по снабжению Дмитрия Юрьевича Уржумова на E-mail: snab@</w:t>
      </w:r>
      <w:r>
        <w:rPr>
          <w:rFonts w:eastAsia="Calibri"/>
          <w:lang w:val="en-US" w:eastAsia="en-US"/>
        </w:rPr>
        <w:t>post</w:t>
      </w:r>
      <w:r>
        <w:rPr>
          <w:rFonts w:eastAsia="Calibri"/>
          <w:lang w:eastAsia="en-US"/>
        </w:rPr>
        <w:t xml:space="preserve">.yanos.slavneft.ru, а также на E-mail: </w:t>
      </w:r>
      <w:hyperlink r:id="rId2">
        <w:r>
          <w:rPr>
            <w:rStyle w:val="InternetLink"/>
            <w:rFonts w:eastAsia="Calibri"/>
            <w:color w:val="000000"/>
            <w:u w:val="none"/>
            <w:lang w:val="en-US" w:eastAsia="en-US"/>
          </w:rPr>
          <w:t>MorozovRI</w:t>
        </w:r>
        <w:r>
          <w:rPr>
            <w:rStyle w:val="InternetLink"/>
            <w:rFonts w:eastAsia="Calibri"/>
            <w:color w:val="000000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u w:val="none"/>
            <w:lang w:val="en-US" w:eastAsia="en-US"/>
          </w:rPr>
          <w:t>post</w:t>
        </w:r>
        <w:r>
          <w:rPr>
            <w:rStyle w:val="InternetLink"/>
            <w:rFonts w:eastAsia="Calibri"/>
            <w:color w:val="000000"/>
            <w:u w:val="none"/>
            <w:lang w:eastAsia="en-US"/>
          </w:rPr>
          <w:t>.yanos.slavneft.ru</w:t>
        </w:r>
      </w:hyperlink>
      <w:r>
        <w:rPr>
          <w:rFonts w:eastAsia="Calibri"/>
          <w:lang w:eastAsia="en-US"/>
        </w:rPr>
        <w:t>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Поставщик обязан передать с поставляемым Товаром оригинал товарной накладной,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ind w:left="567" w:hanging="567"/>
        <w:jc w:val="both"/>
        <w:rPr/>
      </w:pPr>
      <w:r>
        <w:rPr/>
        <w:t>2.8. Поставка Товара осуществляется в сроки, указанные в ПДО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9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10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1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 В случае предварительной оплаты Товара будет предусмотрено использование авансового платежа: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- предоставление письма/справки из банков с предварительным решением о возможности выпуска банковской гарантии в пользу ПАО «Славнефть-ЯНОС» в форме электронного сообщения с использованием телекоммуникационной системы </w:t>
      </w:r>
      <w:r>
        <w:rPr>
          <w:szCs w:val="24"/>
          <w:lang w:val="en-US"/>
        </w:rPr>
        <w:t>SWIFT</w:t>
      </w:r>
      <w:r>
        <w:rPr>
          <w:szCs w:val="24"/>
        </w:rPr>
        <w:t xml:space="preserve"> на сумму предполагаемого авансового платежа;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- предоставление письма потенциального контрагента с назначением лица, ответственного за согласование/получение банковской гарантии (ФИО, должность, телефон, электронная почта)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2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</w:t>
      </w:r>
      <w:r>
        <w:rPr/>
        <w:t>. Требования к Контрагенту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686"/>
        <w:gridCol w:w="3260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Товара произведенного на территории 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закупочной процедуры должен являться Изготовителем Товара или дилером, т.е иметь право заниматься сбытовой деятельностью продукции производимой Изготовителе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Изготовителя, подтверждающее статус Изготовителя Товара с указанием местонахождения производственной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дилера должны быть подтверждены следующими документ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полномочиях постоянно действующего дилера от производителя, заверенный печатью и подписью производителя или официальное письмо производителя, что именно данный дилер будет представлять в указанном тендере компанию-произ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ителя Това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я наличия у участника закупочной процедуры статуса Изготовителя Товара либо подтверждение права заниматься сбытовой деятельностью продукции изгото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лера: Подтверждение наличия у участника закупочной процедуры действующей на дату предоставления ТП и дату поставки Товара авторизации на поста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ПАО « 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>
          <w:trHeight w:val="6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Товара произведенного вне территории РФ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закупочной процедуры должен являться производителем или официальным представителем Изготовителя на территории РФ или дил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ителя Товара: Официальное письмо Изготовителя, подтверждающее статус Изготовителя Товара с указанием местонахождения производственной площ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документ Изготовителя, подтверждающий статус официального эксклюзивного представителя Изготовителя Товара на территории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должен иметь срок действия и наделять представителя эксклюзивным правом поставки и/или технического сопровождения Товара и/или услуг на территории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дилера должны быть подтверждены следующими документ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полномочиях постоянно действующего дилера от производителя, заверенный печатью и подписью производителя, или официальное письмо производителя, что именно данный дилер будет представлять в указанном тендере компанию-произ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фициального эксклюзивного представителя Изготовителя Товара на территории РФ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наличия у участника закупочной процедуры действующей на дату предоставления ТП и дату поставки Товара и/или услуг), авторизации на поставку, техническое сопровождения предлагаемого Товара и услуг на территории РФ, а также наличие сертификатов производителя, предусмотренных законодательство РФ на момент подачи Т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ителя Това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я наличия у участника закупочной процедуры статуса Изготовителя Товара либо подтверждение права заниматься сбытовой деятельностью продукции изгото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лера: Подтверждение наличия у участника закупочной процедуры действующей на дату предоставления ТП и дату поставки Товара авторизации на поставку</w:t>
            </w:r>
          </w:p>
        </w:tc>
      </w:tr>
      <w:tr>
        <w:trPr>
          <w:trHeight w:val="29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я информация, указанная в референс-листе должна быть достовер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 Славнефть-ЯНОС» оставляет за собой право проверить информацию, указанную в референс-листе по средствам запроса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Контрагент согласен с условиями проекта договора (форма 3)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Если участник закупки имеет статус аккредитации «Не аккредитован» на дату вскрытия оферт, то его предложение не вскрывается и не рассматривается.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 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3"/>
      <w:type w:val="nextPage"/>
      <w:pgSz w:w="11906" w:h="16838"/>
      <w:pgMar w:left="1134" w:right="4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8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7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Yu Gothic UI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6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6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Yu Gothic U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zovRI@post.yanos.slavnef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7:00Z</dcterms:created>
  <dc:creator>Раев Руслан Николаевич</dc:creator>
  <dc:description/>
  <cp:keywords/>
  <dc:language>en-US</dc:language>
  <cp:lastModifiedBy>Морозов Роман Игоревич</cp:lastModifiedBy>
  <cp:lastPrinted>2022-10-24T09:19:00Z</cp:lastPrinted>
  <dcterms:modified xsi:type="dcterms:W3CDTF">2022-10-24T06:19:00Z</dcterms:modified>
  <cp:revision>11</cp:revision>
  <dc:subject/>
  <dc:title/>
</cp:coreProperties>
</file>